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right"/>
        <w:rPr>
          <w:rFonts w:ascii="Verdana" w:hAnsi="Verdana" w:eastAsia="Calibri" w:cs="Verdana"/>
          <w:bCs/>
          <w:sz w:val="20"/>
          <w:lang w:eastAsia="en-US"/>
        </w:rPr>
      </w:pPr>
      <w:r>
        <w:rPr>
          <w:rFonts w:eastAsia="Calibri" w:cs="Verdana" w:ascii="Verdana" w:hAnsi="Verdana"/>
          <w:bCs/>
          <w:sz w:val="20"/>
          <w:lang w:eastAsia="en-US"/>
        </w:rPr>
        <w:t>Załącznik nr 1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Calibri" w:cs="Verdana"/>
          <w:bCs/>
          <w:sz w:val="20"/>
          <w:lang w:eastAsia="en-US"/>
        </w:rPr>
      </w:pPr>
      <w:r>
        <w:rPr>
          <w:rFonts w:eastAsia="Calibri" w:cs="Verdana" w:ascii="Verdana" w:hAnsi="Verdana"/>
          <w:bCs/>
          <w:sz w:val="20"/>
          <w:lang w:eastAsia="en-US"/>
        </w:rPr>
        <w:t>Geodezyjne wydzielenie z pasa drogi ekspresowej S8, działek na których zlokalizowane są jezdnie dodatkowe- DS-5, DS-6, DS-8, w celu przeniesienia prawa własności nieruchomości na innego zarządcę – Wykaz działek.</w:t>
      </w:r>
    </w:p>
    <w:tbl>
      <w:tblPr>
        <w:tblW w:w="78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836"/>
        <w:gridCol w:w="1998"/>
        <w:gridCol w:w="1274"/>
        <w:gridCol w:w="1233"/>
        <w:gridCol w:w="1701"/>
      </w:tblGrid>
      <w:tr>
        <w:trPr>
          <w:trHeight w:val="4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owiat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Gmina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bręb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Nr działk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r KW</w:t>
            </w:r>
          </w:p>
        </w:tc>
      </w:tr>
    </w:tbl>
    <w:p>
      <w:pPr>
        <w:pStyle w:val="Akapitzlist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</w:r>
    </w:p>
    <w:tbl>
      <w:tblPr>
        <w:tblW w:w="79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846"/>
        <w:gridCol w:w="2126"/>
        <w:gridCol w:w="1134"/>
        <w:gridCol w:w="1276"/>
        <w:gridCol w:w="1701"/>
      </w:tblGrid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13/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LD1R/00041159/6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13/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D1R/00041159/6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13/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D1R/00041159/6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14/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LD1R/00041159/6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19/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D1R/00041159/6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31/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D1R/00041159/6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 xml:space="preserve">cz. 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3/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D1R/00041159/6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34/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D1R/00041159/6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35/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D1R/00041159/6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41/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k KW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trike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41/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k KW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41/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k KW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41/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k KW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41/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LD1R/00041159/6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41/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Arial" w:ascii="Verdana" w:hAnsi="Verdana"/>
                <w:sz w:val="16"/>
                <w:szCs w:val="16"/>
              </w:rPr>
              <w:t>brak KW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41/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k KW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41/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k KW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41/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k KW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41/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k KW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Rawa Mazowieck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41/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k KW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Rawa Mazowieck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41/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k KW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41/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k KW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41/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k KW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41/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k KW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41/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k KW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73/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LD1R/00041159/6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118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sz w:val="16"/>
                <w:szCs w:val="16"/>
              </w:rPr>
              <w:t>art. 2a, 19 ust. 2 pkt 1 oraz art. 22 ust. 1 ustawy z dnia 21 marca 1985 roku o drogach publicznych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139/1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LD1R/00041159/6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142/1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LD1R/00041159/6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143/1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D1R/00041159/6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wa Mazowiec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cz.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143/12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LD1R/00041159/6</w:t>
            </w:r>
          </w:p>
        </w:tc>
      </w:tr>
    </w:tbl>
    <w:p>
      <w:pPr>
        <w:pStyle w:val="Normal"/>
        <w:spacing w:lineRule="auto" w:line="360" w:before="0" w:after="200"/>
        <w:contextualSpacing/>
        <w:jc w:val="both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</w:r>
    </w:p>
    <w:p>
      <w:pPr>
        <w:pStyle w:val="Normal"/>
        <w:spacing w:lineRule="auto" w:line="360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FF0000"/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59:00Z</dcterms:created>
  <dc:creator>Putek Daniel</dc:creator>
  <dc:description>Dokonano zmian w porozumieniu polegających na usunięciu zapisów o przekazaniu w zarząd drogi dojazdowej.</dc:description>
  <cp:keywords/>
  <dc:language>en-US</dc:language>
  <cp:lastModifiedBy>Kacperek Jadwiga</cp:lastModifiedBy>
  <cp:lastPrinted>2023-02-13T11:10:00Z</cp:lastPrinted>
  <dcterms:modified xsi:type="dcterms:W3CDTF">2025-05-19T08:07:00Z</dcterms:modified>
  <cp:revision>20</cp:revision>
  <dc:subject/>
  <dc:title>UMOWA UŻYCZENIA NIERUCHOMO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 pisma">
    <vt:lpwstr>Zał. do pisma z dn. 20150415</vt:lpwstr>
  </property>
</Properties>
</file>